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537392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598544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